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New Features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76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  <w:t>Document Version Control</w:t>
      </w:r>
    </w:p>
    <w:p>
      <w:pPr>
        <w:pStyle w:val="Normal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Version Control has now been added to Documents in FilePro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n the System Control, under Settings then Document there are four options for Version Control: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Do not use (Which is the default)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Manual only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nly way to create a new version is by right clicking on a document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sk when checking in a modified document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 question will be asked when checking in the document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lways when checking in a modified document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 new version will always be created on check in if a change has been mad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o view older versions of documents, simply right click on them and select Show Versions: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inline distT="0" distB="0" distL="0" distR="0">
            <wp:extent cx="3343910" cy="2954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at will bring up this screen: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inline distT="0" distB="0" distL="0" distR="0">
            <wp:extent cx="3576955" cy="3174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Here you can open or preview current and older versions of the Document</w:t>
      </w:r>
    </w:p>
    <w:p>
      <w:pPr>
        <w:pStyle w:val="Normal"/>
        <w:numPr>
          <w:ilvl w:val="1"/>
          <w:numId w:val="8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lder versions will open in Quick View only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16"/>
          <w:szCs w:val="16"/>
        </w:rPr>
        <w:t>It is also possible to view older versions of a document in the Document Preview screen: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inline distT="0" distB="0" distL="0" distR="0">
            <wp:extent cx="2250440" cy="993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Document Deletion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  <w:sz w:val="16"/>
          <w:szCs w:val="16"/>
        </w:rPr>
        <w:t>Documents in FilePro are no longer permanently deleted</w:t>
      </w:r>
    </w:p>
    <w:p>
      <w:pPr>
        <w:pStyle w:val="Normal"/>
        <w:numPr>
          <w:ilvl w:val="1"/>
          <w:numId w:val="1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hen a document is deleted it is now hidden from view instead of deleted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Document Management screens now has the option to see the deleted documents: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inline distT="0" distB="0" distL="0" distR="0">
            <wp:extent cx="4982210" cy="1468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Right clicking on a deleted document allows restoring that document to the Fil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.bak files for documents on the server now only get replaced when the document has been changed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Middle Names for Contacts and Files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Middle Names are now available in: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 Contacts screen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E/M Contacts screen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E/M Files screen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Merge fields for Contacts and Files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Using Local DLL’s on Workstations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hen using this flag on workstations FilePro now extracts the files out of the Database instead of across the network path from the server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is is to combat the potential issues with cached files across the network that has been coming up with later versions of Windows Server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e recommend that this flag is used for all Terminal Servers and Citrix Servers, and that the Local DLL Path is left blank:</w:t>
      </w:r>
    </w:p>
    <w:p>
      <w:pPr>
        <w:pStyle w:val="Normal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drawing>
          <wp:inline distT="0" distB="0" distL="0" distR="0">
            <wp:extent cx="3092450" cy="2168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Report changes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Debtor Statement: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in the report where total could be out if a date range was used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Gothic" w:ascii="Century Gothic" w:hAnsi="Century Gothic"/>
          <w:sz w:val="16"/>
          <w:szCs w:val="16"/>
        </w:rPr>
        <w:t>Added Email field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Gothic" w:ascii="Century Gothic" w:hAnsi="Century Gothic"/>
          <w:sz w:val="16"/>
          <w:szCs w:val="16"/>
        </w:rPr>
        <w:t>Added Statement To field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imesheet Listing: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Gothic" w:ascii="Century Gothic" w:hAnsi="Century Gothic"/>
          <w:sz w:val="16"/>
          <w:szCs w:val="16"/>
        </w:rPr>
        <w:t>Added User Role filter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User Name field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General Journal Listing: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dded Tax Amount field 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Gothic" w:ascii="Century Gothic" w:hAnsi="Century Gothic"/>
          <w:sz w:val="16"/>
          <w:szCs w:val="16"/>
        </w:rPr>
        <w:t>Added Tax Code field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Gothic" w:ascii="Century Gothic" w:hAnsi="Century Gothic"/>
          <w:sz w:val="16"/>
          <w:szCs w:val="16"/>
        </w:rPr>
        <w:t>Added Account Description field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rust Transfer Report – Detail:</w:t>
      </w:r>
    </w:p>
    <w:p>
      <w:pPr>
        <w:pStyle w:val="Normal"/>
        <w:numPr>
          <w:ilvl w:val="1"/>
          <w:numId w:val="7"/>
        </w:numPr>
        <w:rPr/>
      </w:pPr>
      <w:r>
        <w:rPr>
          <w:rFonts w:cs="Century Gothic" w:ascii="Century Gothic" w:hAnsi="Century Gothic"/>
          <w:sz w:val="16"/>
          <w:szCs w:val="16"/>
        </w:rPr>
        <w:t>Invoice with a negative balance now shows up in the report</w:t>
      </w:r>
    </w:p>
    <w:p>
      <w:pPr>
        <w:pStyle w:val="Normal"/>
        <w:numPr>
          <w:ilvl w:val="1"/>
          <w:numId w:val="7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nly Files with a positive Debtor Balance now show up in the report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rust Statement:</w:t>
      </w:r>
    </w:p>
    <w:p>
      <w:pPr>
        <w:pStyle w:val="Normal"/>
        <w:numPr>
          <w:ilvl w:val="1"/>
          <w:numId w:val="7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rust Statement now orders the report by Contact Code, then File Code</w:t>
      </w:r>
    </w:p>
    <w:p>
      <w:pPr>
        <w:pStyle w:val="Normal"/>
        <w:numPr>
          <w:ilvl w:val="1"/>
          <w:numId w:val="7"/>
        </w:numPr>
        <w:rPr/>
      </w:pPr>
      <w:r>
        <w:rPr>
          <w:rFonts w:cs="Century Gothic" w:ascii="Century Gothic" w:hAnsi="Century Gothic"/>
          <w:sz w:val="16"/>
          <w:szCs w:val="16"/>
        </w:rPr>
        <w:t>Added Email field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nvoice Listing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the Trust Transfer amount in the Invoice Listing report could be incorrect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the report sometimes wouldn't generate from the Management screen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ability File Owner filter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File Owner field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le Listing: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Search Value field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Matter Type field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Profile Type field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ith the As At Date for the Outstanding Disbursement Listing repor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ith the Matter Aged Balances report where the report could exclude files if the As At date was set in the pas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the User Code was not stored in the Document Log when opening the document from the Lookup Document Management scree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the Lot Entitlement in the Settlement Statement report did not calculate for all the balanc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ability to filter Unbilled Costs report by Contact Cod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Deleting a document from the Search Document Management screen now creates a Document Log entr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Email as an available field to the Debtor Invoice report layou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Email as an available field to the Reminder Notice report layou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Email as an available field to the Outstanding Debtor Statement report layou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le Balance reports no longer exclude reversed items. Fixes an issue where Disbursements could be out compared to Balance sheet on a previous dat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Group Name and Surname fields to the Referrer / Master Contact Financial Summary repor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S WIP in the Management Summary reports now handles Estimated Invoices properl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S WIP in the Fee Earner Productivity reports now handles Estimated Invoices properl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fields to File Balance by Master Contact / Contacts repor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date range to Creditor Statement, Creditor Statement - From Date repor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option to exclude $0 Timesheets from Fee Earner daily budget repor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Contact fields to Aged Debtors and Aged WIP repor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option to exclude archive files from the Yearly Trust Statements report</w:t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16"/>
          <w:szCs w:val="16"/>
        </w:rPr>
        <w:t>Program Improvements:</w:t>
      </w:r>
    </w:p>
    <w:p>
      <w:pPr>
        <w:pStyle w:val="ListParagrap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nfoTrack Integration:</w:t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Header transactions from the InfoTrack import now contains the description of the imported item</w:t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No longer possible to make InfoTrack searches against Archive Files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Disbursement Import:</w:t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Citec as an file format option for the Disbursement Import screen</w:t>
      </w:r>
    </w:p>
    <w:p>
      <w:pPr>
        <w:pStyle w:val="Normal"/>
        <w:numPr>
          <w:ilvl w:val="1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No longer possible to import costs to Archive Files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an "Individual" flag to contacts, and made it available to mail merg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a button to the main toolbar to go straight to the "E/M Active Files" screen lookup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Stopped email previews from causing an item to appear in Outlook's deleted items folder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16"/>
          <w:szCs w:val="16"/>
        </w:rPr>
        <w:t>All fields for mail merge gets its value trimmed before merging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mproved the way document previews are generated on slow machin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Using the Refresh button the Cover tab of the E/M Files screen now refreshes the Cover repor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more title options for the drop down in the E/M Contacts scree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Stopped the Documents Folders in the E/M Files from refreshing if a financial transaction was added to the Fil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Checked out documents now end up in a sub folder called Checked Ou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No longer possible to make PDF or new copies of documents that are checked ou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ttaching documents to emails now checks if a file with same name already exists, and puts a number in the name if that is the cas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16"/>
          <w:szCs w:val="16"/>
        </w:rPr>
        <w:t>Increased max duration of Windows Search timeout from 30 seconds to 60 second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Contact Code filter to the Search Document scree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Now possible for Time Items to have no Descriptio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Now possible to create a File Note without filling in the Item field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search box to EFTPOS and Withdrawal varieties of General Withdrawal screen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16"/>
          <w:szCs w:val="16"/>
        </w:rPr>
        <w:t>Hide "Edit Council" button in the  if user doesn't have access Water Calculation section of the Conveyance tab in the E/M Files scree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"Item Code" column to file financial scree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Renamed "Address" column to "Location" in Conveyance &gt; Property tab of E/M Files scree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ncreased the size of the "Matter" column from 80 to 250 characte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File Owner contact details to the contact letter, file note, family law, probate, and court document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better checking around deleting Tax Cod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ability to copy multiple documents to another fil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Open Items filter to the Lookup Document Management screen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Workflow Manager: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15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0"/>
      </w:tblGrid>
      <w:tr>
        <w:trPr>
          <w:trHeight w:val="255" w:hRule="atLeast"/>
        </w:trPr>
        <w:tc>
          <w:tcPr>
            <w:tcW w:w="156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ixed a bug in Workflow Manager where outlook items weren't removed when completing tasks</w:t>
            </w:r>
          </w:p>
        </w:tc>
      </w:tr>
      <w:tr>
        <w:trPr>
          <w:trHeight w:val="255" w:hRule="atLeast"/>
        </w:trPr>
        <w:tc>
          <w:tcPr>
            <w:tcW w:w="156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dded ability to define workflow items with a fixed number of timesheet units</w:t>
            </w:r>
          </w:p>
        </w:tc>
      </w:tr>
      <w:tr>
        <w:trPr>
          <w:trHeight w:val="255" w:hRule="atLeast"/>
        </w:trPr>
        <w:tc>
          <w:tcPr>
            <w:tcW w:w="156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dded "automatic" workflow item type</w:t>
            </w:r>
          </w:p>
        </w:tc>
      </w:tr>
      <w:tr>
        <w:trPr>
          <w:trHeight w:val="255" w:hRule="atLeast"/>
        </w:trPr>
        <w:tc>
          <w:tcPr>
            <w:tcW w:w="156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Added ability to use string database fields as workflow start dates, etc</w:t>
            </w:r>
          </w:p>
        </w:tc>
      </w:tr>
      <w:tr>
        <w:trPr>
          <w:trHeight w:val="255" w:hRule="atLeast"/>
        </w:trPr>
        <w:tc>
          <w:tcPr>
            <w:tcW w:w="156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mparison Workflow tasks can now read from more database tables / fields</w:t>
            </w:r>
          </w:p>
        </w:tc>
      </w:tr>
      <w:tr>
        <w:trPr>
          <w:trHeight w:val="255" w:hRule="atLeast"/>
        </w:trPr>
        <w:tc>
          <w:tcPr>
            <w:tcW w:w="156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dded ability to send Workflow documents for review automatically</w:t>
            </w:r>
          </w:p>
        </w:tc>
      </w:tr>
      <w:tr>
        <w:trPr>
          <w:trHeight w:val="255" w:hRule="atLeast"/>
        </w:trPr>
        <w:tc>
          <w:tcPr>
            <w:tcW w:w="156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mproved the way workflow item owner is described. Added File Owner and File Manager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Bug Fixes: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yping in a search while the Lookup screen is loading no longer causes an error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ith the Description being overwritten when choosing a new Item using the dropdown option in the Timesheet screen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having a very tall E/M Files screen could give an Division by Zero error when loading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ith recurring tasks in the Task Manager if some of the fields had a ' in them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using % could cause an error when doing Full Text Searching on Documents when Windows Search is used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Removed duplicate document log entry when opening document from the Document Management screen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dded some extra safety code in the Bank Transfer screen so no changes can be made to cleared items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the Paid/Received field in the Trust grid of the E/M Files screen could be incorrect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the Lot Entitlement in the E/M Files screen did not calculate for all the balances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Search Value for new User now uses the Search Value from the Contact instead of the Contact Name field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revent the Gen Ledger Withdrawal screen from reverting the TAX_CODE when exiting the ACCOUNT_CODE field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some cheque requisitions were losing their FC_CODE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Fixed an issue where contacts with apostrophes in their name or search value would cause issues generating letters</w:t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entury Gothic" w:ascii="Century Gothic" w:hAnsi="Century Gothic"/>
        <w:sz w:val="16"/>
        <w:szCs w:val="16"/>
      </w:rPr>
      <w:t xml:space="preserve">Page </w:t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6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5pt" to="485.95pt,-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Century Gothic" w:ascii="Century Gothic" w:hAnsi="Century Gothic"/>
        <w:sz w:val="16"/>
        <w:szCs w:val="16"/>
      </w:rPr>
      <w:t xml:space="preserve"> of </w:t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6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>
        <w:trHeight w:val="530" w:hRule="atLeast"/>
      </w:trPr>
      <w:tc>
        <w:tcPr>
          <w:tcW w:w="9855" w:type="dxa"/>
          <w:tcBorders/>
          <w:shd w:fill="2C458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cs="Century Gothic" w:ascii="Century Gothic" w:hAnsi="Century Gothic"/>
              <w:b/>
              <w:color w:val="FFFFFF"/>
            </w:rPr>
            <w:t>FilePro – Update 2.1.5.0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3:12:00Z</dcterms:created>
  <dc:creator>Lasse Stenersen</dc:creator>
  <dc:description/>
  <cp:keywords/>
  <dc:language>en-US</dc:language>
  <cp:lastModifiedBy>Lasse Stenersen</cp:lastModifiedBy>
  <cp:lastPrinted>2005-05-19T11:55:00Z</cp:lastPrinted>
  <dcterms:modified xsi:type="dcterms:W3CDTF">2014-12-09T12:01:00Z</dcterms:modified>
  <cp:revision>29</cp:revision>
  <dc:subject/>
  <dc:title>New Features</dc:title>
</cp:coreProperties>
</file>